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22" w:type="dxa"/>
        <w:jc w:val="left"/>
        <w:tblInd w:w="-33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200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56"/>
        <w:gridCol w:w="2142"/>
        <w:gridCol w:w="1209"/>
        <w:gridCol w:w="1456"/>
        <w:gridCol w:w="1830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56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1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573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36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51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51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36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2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578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8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578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81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      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07,625 </w:t>
            </w:r>
            <w:r>
              <w:rPr>
                <w:rFonts w:eastAsia="Calibri" w:cs="Times New Roman" w:ascii="Times New Roman" w:hAnsi="Times New Roman"/>
                <w:highlight w:val="yellow"/>
              </w:rPr>
              <w:t xml:space="preserve">  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31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79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15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37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91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79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80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36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55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33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79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45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чистке и испытанию системы вентиляции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875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202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80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36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6,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80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0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66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22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,8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79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49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,178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10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,2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73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21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84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3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7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05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06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оборудование для детских площадок (игровой комплекс №31 (ИД31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ол для рисования  песк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bidi w:val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20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24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85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63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5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22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5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22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righ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4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22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4,62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3788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4,0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51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5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0" w:right="0"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27:00Z</dcterms:created>
  <dc:creator>Никулина</dc:creator>
  <dc:description/>
  <dc:language>en-US</dc:language>
  <cp:lastModifiedBy/>
  <cp:lastPrinted>1995-11-21T17:41:00Z</cp:lastPrinted>
  <dcterms:modified xsi:type="dcterms:W3CDTF">2025-10-23T10:01:03Z</dcterms:modified>
  <cp:revision>3</cp:revision>
  <dc:subject/>
  <dc:title>Приложение № 1</dc:title>
</cp:coreProperties>
</file>